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Cs w:val="28"/>
          <w:lang w:val="en-US" w:eastAsia="en-US"/>
        </w:rPr>
        <w:drawing>
          <wp:inline distT="0" distB="0" distL="0" distR="0">
            <wp:extent cx="439420" cy="6553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autoSpaceDE w:val="false"/>
        <w:rPr/>
      </w:pPr>
      <w:r>
        <w:rPr>
          <w:b/>
          <w:sz w:val="28"/>
          <w:szCs w:val="28"/>
        </w:rPr>
        <w:t xml:space="preserve">15 заседание              </w:t>
        <w:tab/>
        <w:tab/>
        <w:t xml:space="preserve">                   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1</w:t>
        <w:tab/>
        <w:tab/>
        <w:t xml:space="preserve">                                                                             г. Соль-Илец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№ 11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34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Совета депутатов от 22.12.2020 № 35 «О бюджете муниципального образования Соль-Илецкий городской округ на 2021 год и на плановый период 2022 и 2023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ями  2 и  184.1 Бюджетного кодекса Российской Федерации, Положением «О бюджетном процессе в муниципальном образовании Соль-Илецкий городской округ», Совет депутатов решил:</w:t>
      </w:r>
    </w:p>
    <w:p>
      <w:pPr>
        <w:pStyle w:val="Heading4"/>
        <w:spacing w:lineRule="auto" w:line="276"/>
        <w:ind w:left="0" w:firstLine="540"/>
        <w:rPr/>
      </w:pPr>
      <w:r>
        <w:rPr>
          <w:color w:val="000000"/>
        </w:rPr>
        <w:t>1.</w:t>
      </w:r>
      <w:r>
        <w:rPr>
          <w:color w:val="000000"/>
          <w:lang w:val="ru-RU"/>
        </w:rPr>
        <w:t xml:space="preserve"> Внести в решение Совета депутатов от 22.12.2020 № 35 «О бюджете </w:t>
      </w:r>
      <w:r>
        <w:rPr>
          <w:lang w:val="ru-RU"/>
        </w:rPr>
        <w:t xml:space="preserve">муниципального образования Соль-Илецкий городской округ на 2021 год и на плановый период 2022 и 2023 годов» (в редакции решений от 24.03.2021 № 64, от </w:t>
      </w:r>
      <w:r>
        <w:rPr>
          <w:bCs/>
          <w:spacing w:val="2"/>
          <w:lang w:val="ru-RU"/>
        </w:rPr>
        <w:t>16.04.2021 № 73, от 23.06.2021 № 85, от 31.08.2021 № 108)</w:t>
      </w:r>
      <w:r>
        <w:rPr>
          <w:bCs/>
          <w:spacing w:val="2"/>
          <w:sz w:val="24"/>
          <w:szCs w:val="24"/>
          <w:lang w:val="ru-RU"/>
        </w:rPr>
        <w:t xml:space="preserve"> </w:t>
      </w:r>
      <w:r>
        <w:rPr>
          <w:lang w:val="ru-RU"/>
        </w:rPr>
        <w:t>следующие изменения:</w:t>
      </w:r>
    </w:p>
    <w:p>
      <w:pPr>
        <w:pStyle w:val="Heading4"/>
        <w:spacing w:lineRule="auto" w:line="276"/>
        <w:ind w:left="0" w:firstLine="540"/>
        <w:rPr/>
      </w:pPr>
      <w:r>
        <w:rPr>
          <w:lang w:val="ru-RU"/>
        </w:rPr>
        <w:t>1.1. В пункте 1</w:t>
      </w:r>
      <w:r>
        <w:rPr/>
        <w:t>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) в подпункте 1 слова «</w:t>
      </w:r>
      <w:r>
        <w:rPr>
          <w:bCs/>
          <w:sz w:val="28"/>
          <w:szCs w:val="28"/>
        </w:rPr>
        <w:t xml:space="preserve">1 808 029,6 </w:t>
      </w:r>
      <w:r>
        <w:rPr>
          <w:sz w:val="28"/>
          <w:szCs w:val="28"/>
        </w:rPr>
        <w:t>тыс. рублей» заменить словами «</w:t>
      </w:r>
      <w:r>
        <w:rPr>
          <w:bCs/>
          <w:sz w:val="28"/>
          <w:szCs w:val="28"/>
        </w:rPr>
        <w:t>1 829 066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) в подпункте 2 слова «1 812 961,9 тыс. рублей» заменить словами «1 833 998,3 тыс. рублей»;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В пункте 11 слова «</w:t>
      </w:r>
      <w:r>
        <w:rPr>
          <w:bCs/>
          <w:sz w:val="28"/>
          <w:szCs w:val="28"/>
        </w:rPr>
        <w:t>1 372 189,4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>. рублей» заменить словами «</w:t>
      </w:r>
      <w:r>
        <w:rPr>
          <w:bCs/>
          <w:sz w:val="28"/>
          <w:szCs w:val="28"/>
        </w:rPr>
        <w:t>1 373 225,8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ункте 16 слова «156 546,46 тыс. рублей» заменить словами «163 512,46 тыс. рублей».</w:t>
      </w:r>
    </w:p>
    <w:p>
      <w:pPr>
        <w:pStyle w:val="TextBody"/>
        <w:spacing w:lineRule="auto" w:line="276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 xml:space="preserve">1.4 Приложения 1, 2, 3, 4, 5, 6, 13 изложить в новой редакции (прилагаются). </w:t>
      </w:r>
    </w:p>
    <w:p>
      <w:pPr>
        <w:pStyle w:val="21"/>
        <w:spacing w:lineRule="auto" w:line="276"/>
        <w:ind w:left="0" w:firstLine="567"/>
        <w:jc w:val="both"/>
        <w:rPr/>
      </w:pPr>
      <w:r>
        <w:rPr>
          <w:color w:val="000000"/>
        </w:rPr>
        <w:t xml:space="preserve">2. </w:t>
      </w:r>
      <w:r>
        <w:rPr>
          <w:sz w:val="28"/>
          <w:szCs w:val="28"/>
        </w:rPr>
        <w:t>Установить,   что  настоящее  решение   вступает  в  силу   после его официального опубликования (обнародования).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bookmarkStart w:id="0" w:name="_GoBack"/>
      <w:bookmarkEnd w:id="0"/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3. Возложить контроль за исполнением решения на постоянную комиссию по бюджетной, налоговой и финансовой политике, собственности, экономическим вопросам.</w:t>
      </w:r>
    </w:p>
    <w:p>
      <w:pPr>
        <w:pStyle w:val="TextBody"/>
        <w:spacing w:lineRule="auto" w:line="276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76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2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 Н.А.Кузьмин</w:t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 А.А.Кузьмин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Разослано: депутатам Совета депутатов  Соль-Илецкого городского округа – 20 экз., финансовое управление администрации Соль-Илецкого городского округа – 1 экз., прокуратура района - 1 экз.; в дело - 1 экз.</w:t>
      </w:r>
    </w:p>
    <w:p>
      <w:pPr>
        <w:pStyle w:val="Normal"/>
        <w:ind w:left="9072" w:hanging="0"/>
        <w:rPr/>
      </w:pPr>
      <w:r>
        <w:rPr/>
        <w:t>Приложение 1</w:t>
      </w:r>
    </w:p>
    <w:p>
      <w:pPr>
        <w:pStyle w:val="Normal"/>
        <w:ind w:left="9072" w:hanging="0"/>
        <w:rPr/>
      </w:pPr>
      <w:r>
        <w:rPr/>
        <w:t xml:space="preserve"> </w:t>
      </w:r>
      <w:r>
        <w:rPr/>
        <w:t xml:space="preserve">к решению Совета депутатов от  22.12.2020  № 35          </w:t>
      </w:r>
    </w:p>
    <w:p>
      <w:pPr>
        <w:pStyle w:val="Normal"/>
        <w:ind w:left="9072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9072" w:hanging="0"/>
        <w:rPr/>
      </w:pPr>
      <w:r>
        <w:rPr/>
        <w:t xml:space="preserve">Соль-Илецкий городской округ на 2021 год </w:t>
      </w:r>
    </w:p>
    <w:p>
      <w:pPr>
        <w:pStyle w:val="Normal"/>
        <w:ind w:left="9072" w:hanging="0"/>
        <w:rPr/>
      </w:pPr>
      <w:r>
        <w:rPr/>
        <w:t>и на плановый период 2022-2022 годов»</w:t>
      </w:r>
    </w:p>
    <w:p>
      <w:pPr>
        <w:pStyle w:val="Normal"/>
        <w:ind w:left="9072" w:hanging="0"/>
        <w:rPr/>
      </w:pPr>
      <w:r>
        <w:rPr/>
        <w:t>(в редакции решения от 27.10.2021 № 116)</w:t>
      </w:r>
    </w:p>
    <w:p>
      <w:pPr>
        <w:pStyle w:val="Normal"/>
        <w:ind w:left="9072" w:hanging="0"/>
        <w:rPr/>
      </w:pPr>
      <w:r>
        <w:rPr/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170"/>
        <w:gridCol w:w="476"/>
        <w:gridCol w:w="2658"/>
        <w:gridCol w:w="889"/>
        <w:gridCol w:w="1103"/>
        <w:gridCol w:w="429"/>
        <w:gridCol w:w="516"/>
        <w:gridCol w:w="284"/>
        <w:gridCol w:w="972"/>
        <w:gridCol w:w="441"/>
        <w:gridCol w:w="1201"/>
        <w:gridCol w:w="1448"/>
        <w:gridCol w:w="904"/>
        <w:gridCol w:w="322"/>
        <w:gridCol w:w="333"/>
        <w:gridCol w:w="806"/>
        <w:gridCol w:w="234"/>
        <w:gridCol w:w="235"/>
      </w:tblGrid>
      <w:tr>
        <w:trPr>
          <w:trHeight w:val="312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58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доходов в бюджет городского округа по кодам видов доходов, подвидов доходов</w:t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1 год и на плановый период 2022 и 2023 годов</w:t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0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кода доходов бюджет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 840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8 422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 672,6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20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 525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 33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570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20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 525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 33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570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 дополнительный норматив (сумма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 5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 7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6 196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ый норматив (%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,5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,34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10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5 92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7 82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4 763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20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</w:rPr>
              <w:t>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920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596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20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11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30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6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81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62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80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2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839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2000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2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839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3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54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111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3 02231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33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654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11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03 02241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24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3 02251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27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66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224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3 02260 01 0000 110 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33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37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552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03 02261 01 0000 110 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33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37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552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 44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72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804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1000 00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9 85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501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340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2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2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81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1011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22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92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781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7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59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1 05 01021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 63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 57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25 559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2000 02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2010 02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3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000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4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14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9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89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3010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4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14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9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89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4000 02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1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2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75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4010 02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1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2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75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60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71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816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7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1020 04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9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емельный налог 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2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32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19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30 00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3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7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98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6032 04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23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27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298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40 00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физических лиц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8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5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121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6042 04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98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05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21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3000 01 0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5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5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56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263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77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77,4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39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39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39,9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1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1,5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1 11 05012 04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71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7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71,5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05020 00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 05024 04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8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70 00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5074 04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11 05300 00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5312 04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7000 00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2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0 00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7014 04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6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3,2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68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24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24,3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00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8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4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4,3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3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9080 04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68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24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24,3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,4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 01010 01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8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1 12 01030 01 0000 120 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8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8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 01041 01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7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 01042 01 0000 12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8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13 02000 00 0000 13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3 02994 04 0000 13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92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4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31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0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0,8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4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0 04 0000 4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2043 04 0000 41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5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0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 830,8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9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0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0,8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6012 04 0000 43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8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119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30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30,8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6024 04 000043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2 71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0 00 0000 43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6312 04 0000 43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78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1000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7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0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53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0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8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63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0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16 01073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74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0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84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10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13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0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33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0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43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50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53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0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73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0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93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2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0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16 01203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3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330 00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333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2000 02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2010 02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2020 02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7000 00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0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7010 04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10000 00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2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0 04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10032 04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0 00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10081 04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0 00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10123 01 0000 14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7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292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60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605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05000 00 0000 180   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0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0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05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7 05040 04 0000 18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60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60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605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15000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7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7 15020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87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6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3 225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1 078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40 830,7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6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3 225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1 078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 830,7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6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0 741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56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387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81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56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87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15001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бюджетам городских округов на выравнивание бюджетной обеспеченности из бюджета субъектов Российской Федер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6 81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 56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 387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927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 15002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6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927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8 103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 990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957,6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0077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216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7 781,80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81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81,8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0216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7 781,80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81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81,8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97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097 04 0000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4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 25299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4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47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304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147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67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38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467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38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9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6,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6,4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497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699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6,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6,4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519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я бюджетам на поддержку отрасли культуры 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9,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519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9,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5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15,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615,4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555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реализацию программ  формирования современной городской сред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5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15,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615,4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576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576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0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7336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\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314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314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 667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 667,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7336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поддержку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2 314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2 314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5 667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5 667,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7384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2 314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5 667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7384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72 314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45 667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31 524,90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9999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чие субсидии бюджетам городских округов 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 xml:space="preserve">131 524,90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30000 00 0000 150 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6 649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 793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 754,1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 879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154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154,5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0024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4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7 879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7 154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7 154,5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,2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 30029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73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7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73,2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082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98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 35082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98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120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60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1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260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7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679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,1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469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930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8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8,4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930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3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08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08,4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8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9998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ая субвенция бюджетам городских округо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4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42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42,1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 73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73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732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3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3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32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45303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3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3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32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24 00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45424 04 0000 150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36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29 06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29 50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1 503,3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  <w:t>Приложение 2</w:t>
      </w:r>
    </w:p>
    <w:p>
      <w:pPr>
        <w:pStyle w:val="Normal"/>
        <w:ind w:left="9072" w:hanging="0"/>
        <w:rPr/>
      </w:pPr>
      <w:r>
        <w:rPr/>
        <w:t xml:space="preserve"> </w:t>
      </w:r>
      <w:r>
        <w:rPr/>
        <w:t xml:space="preserve">к решению Совета депутатов от  22.12.2020  № 35          </w:t>
      </w:r>
    </w:p>
    <w:p>
      <w:pPr>
        <w:pStyle w:val="Normal"/>
        <w:ind w:left="9072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9072" w:hanging="0"/>
        <w:rPr/>
      </w:pPr>
      <w:r>
        <w:rPr/>
        <w:t xml:space="preserve">Соль-Илецкий городской округ на 2021 год </w:t>
      </w:r>
    </w:p>
    <w:p>
      <w:pPr>
        <w:pStyle w:val="Normal"/>
        <w:ind w:left="9072" w:hanging="0"/>
        <w:rPr/>
      </w:pPr>
      <w:r>
        <w:rPr/>
        <w:t>и на плановый период 2022-2022 годов»</w:t>
      </w:r>
    </w:p>
    <w:p>
      <w:pPr>
        <w:pStyle w:val="Normal"/>
        <w:ind w:left="9072" w:hanging="0"/>
        <w:rPr/>
      </w:pPr>
      <w:r>
        <w:rPr/>
        <w:t>(в редакции решения от 27.10.2021 № 116)</w:t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бюджета городского округа по разделам и подразделам классификации расходов на 2021 год и на плановый период 2022 и 2023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72"/>
        <w:gridCol w:w="5050"/>
        <w:gridCol w:w="464"/>
        <w:gridCol w:w="515"/>
        <w:gridCol w:w="1325"/>
        <w:gridCol w:w="1336"/>
        <w:gridCol w:w="1326"/>
        <w:gridCol w:w="1336"/>
        <w:gridCol w:w="1325"/>
        <w:gridCol w:w="1337"/>
      </w:tblGrid>
      <w:tr>
        <w:trPr>
          <w:trHeight w:val="8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3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55,9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75,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256,1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8,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69,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46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06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46,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3,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689,1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1,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5,6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1,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04,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78,30</w:t>
            </w:r>
          </w:p>
        </w:tc>
      </w:tr>
      <w:tr>
        <w:trPr>
          <w:trHeight w:val="23" w:hRule="atLeast"/>
        </w:trPr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2,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71,7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6,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8,4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юстици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2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3,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,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6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279,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79,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75,5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1,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45,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,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6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512,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81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26,2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29,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52,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103,70</w:t>
            </w:r>
          </w:p>
        </w:tc>
      </w:tr>
      <w:tr>
        <w:trPr>
          <w:trHeight w:val="23" w:hRule="atLeast"/>
        </w:trPr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8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812,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6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388,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09,3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0,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849,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123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73,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6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78,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28,5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5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0,00</w:t>
            </w:r>
          </w:p>
        </w:tc>
      </w:tr>
      <w:tr>
        <w:trPr>
          <w:trHeight w:val="23" w:hRule="atLeast"/>
        </w:trPr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479,7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345,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488,2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3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122,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34,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35,2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517,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803,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650,1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20,48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21,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52,4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84,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86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50,50</w:t>
            </w:r>
          </w:p>
        </w:tc>
      </w:tr>
      <w:tr>
        <w:trPr>
          <w:trHeight w:val="23" w:hRule="atLeast"/>
        </w:trPr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992,89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28,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25,5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25,99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86,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26,4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66,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2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99,10</w:t>
            </w:r>
          </w:p>
        </w:tc>
      </w:tr>
      <w:tr>
        <w:trPr>
          <w:trHeight w:val="23" w:hRule="atLeast"/>
        </w:trPr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62,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26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37,3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96,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26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37,3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43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986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93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6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4,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03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33998,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9501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503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/>
      </w:pPr>
      <w:r>
        <w:rPr/>
        <w:t>Приложение 3</w:t>
      </w:r>
    </w:p>
    <w:p>
      <w:pPr>
        <w:pStyle w:val="Normal"/>
        <w:ind w:left="9072" w:hanging="0"/>
        <w:rPr/>
      </w:pPr>
      <w:r>
        <w:rPr/>
        <w:t xml:space="preserve"> </w:t>
      </w:r>
      <w:r>
        <w:rPr/>
        <w:t xml:space="preserve">к решению Совета депутатов от  22.12.2020  № 35          </w:t>
      </w:r>
    </w:p>
    <w:p>
      <w:pPr>
        <w:pStyle w:val="Normal"/>
        <w:ind w:left="9072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9072" w:hanging="0"/>
        <w:rPr/>
      </w:pPr>
      <w:r>
        <w:rPr/>
        <w:t xml:space="preserve">Соль-Илецкий городской округ на 2021 год </w:t>
      </w:r>
    </w:p>
    <w:p>
      <w:pPr>
        <w:pStyle w:val="Normal"/>
        <w:ind w:left="9072" w:hanging="0"/>
        <w:rPr/>
      </w:pPr>
      <w:r>
        <w:rPr/>
        <w:t>и на плановый период 2022-2022 годов»</w:t>
      </w:r>
    </w:p>
    <w:p>
      <w:pPr>
        <w:pStyle w:val="Normal"/>
        <w:ind w:left="9072" w:hanging="0"/>
        <w:rPr/>
      </w:pPr>
      <w:r>
        <w:rPr/>
        <w:t>(в редакции решения от 27.10.2021 № 116)</w:t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_bookmark_1"/>
      <w:bookmarkStart w:id="2" w:name="__bookmark_1"/>
      <w:bookmarkEnd w:id="2"/>
    </w:p>
    <w:p>
      <w:pPr>
        <w:pStyle w:val="Normal"/>
        <w:tabs>
          <w:tab w:val="clear" w:pos="708"/>
          <w:tab w:val="left" w:pos="13281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городского округа на 2021 год и плановый период 2022 и 2023 годов</w:t>
      </w:r>
    </w:p>
    <w:p>
      <w:pPr>
        <w:pStyle w:val="Normal"/>
        <w:tabs>
          <w:tab w:val="clear" w:pos="708"/>
          <w:tab w:val="left" w:pos="13281" w:leader="none"/>
        </w:tabs>
        <w:jc w:val="right"/>
        <w:rPr/>
      </w:pPr>
      <w:r>
        <w:rPr/>
        <w:t>тыс. рублей</w:t>
      </w:r>
    </w:p>
    <w:tbl>
      <w:tblPr>
        <w:tblW w:w="152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86"/>
        <w:gridCol w:w="469"/>
        <w:gridCol w:w="522"/>
        <w:gridCol w:w="1493"/>
        <w:gridCol w:w="657"/>
        <w:gridCol w:w="1342"/>
        <w:gridCol w:w="1421"/>
        <w:gridCol w:w="1060"/>
        <w:gridCol w:w="1491"/>
        <w:gridCol w:w="917"/>
        <w:gridCol w:w="1493"/>
      </w:tblGrid>
      <w:tr>
        <w:trPr>
          <w:trHeight w:val="5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6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67,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6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3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6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67,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6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3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31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6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3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1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4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4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4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5,1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2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аналитическое обеспечение участия финансового управления в региональных и всероссийских мероприятиях, семинарах, конкурсах и инициативах в финансово-экономической сфере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1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5,6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1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1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1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1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1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культуры администрац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747,2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240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867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54,3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11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4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54,3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111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4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1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992,8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28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2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25,9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86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26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87,0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86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26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40,3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12,6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12,6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,7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,7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1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1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1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1,3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1,3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1,3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ритетный проект Оренбургской области "Культура малой Родин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L4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L4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помещений зрительного зала, фойе, замена оконных блоков в библиотеке и кабинете заведующего сельского клуба в с.Мещеряковк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66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2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99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6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2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9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4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854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740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480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4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0323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865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578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4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122,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34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35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22,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34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5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22,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34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5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81,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26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27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57,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74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5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29,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7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9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7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6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6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4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65,0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8,9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517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803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650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367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803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50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114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803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50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409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756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904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36,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82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31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89,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9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7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46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2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8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41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10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3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1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1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,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,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0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5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2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3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66,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09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10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6,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6,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6,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6,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6,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16,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18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82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6,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6,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7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2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,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31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7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01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31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7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01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1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1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1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1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7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7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4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1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52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52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14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065,1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050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973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1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1724,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80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77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8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69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4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0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координационно-методических мероприятий (семинаров, совещаний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ординационно-методических мероприятий (семинаров, совещаний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715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715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9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представительных органов в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1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04,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78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809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809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риуроченных ко дню образования сельских населенных пунктов, направленных на единство и гармонизацию межнациональных отнош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1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8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1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8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8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6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75,7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1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3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,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46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46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2,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71,7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6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8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ю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2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3,4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88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7,3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0,9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279,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79,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27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1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й продукции, сырья и продовольств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й продукции, сырья и продовольств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512,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81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7726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и общего пользования в с.Дружба(ул.Парковая 15 до 29)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S1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S1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8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8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3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3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42,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42,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1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72,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1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72,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29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52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3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8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8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3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8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8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3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 ежегодном международном форуме "Оренбуржье-сердце Евразии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 ежегодном международном форуме "Оренбуржье-сердце Евразии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71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71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Демонтаж  самовольно возведённых рекламных конструк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 самовольно возведённых рекламных конструк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571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571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8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812,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6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388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09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0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28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849,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123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Капитальный ремонт водопроводной сети по ул.Центральная с.Елшанк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туристско-рекреационного кластера на базе курорта местного значения "Солёные озёра" в Соль-Илецком городском округ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L38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L38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 проект "Развитие туристической инфраструктур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2,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2,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,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,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73,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6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78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728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2,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,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(Устройство ограждения кладбища с.Беляевк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Дивнополье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Казанк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 Угольное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Трудовое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Защитник Отечества 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L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L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8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78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дворовых территорий многоквартирных дом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дворовых территорий многоквартирных дом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71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71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сквера по ул.Гонтаренко в г.Соль-Илецк Оренбургской области (дополнительные работы)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1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23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8,9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5,9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4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4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рограмм формирования современной городско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7,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комплексного развития сельских территор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71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71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с.Первомайское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п.Шахтный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5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4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4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6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агитационной работы по пропаганде   здорового образа жизн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агитационной работы по пропаганде   здорового образа жизн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70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70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31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51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35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64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51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35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5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5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7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7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43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93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Монтаж хоккейной коробки в с.Буранное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в с.Линевк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1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1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муниципального образования Соль-Илецкий городской округ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муниципального образования Соль-Илецкий городской округ Оренбург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4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80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3998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9501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503,30</w:t>
            </w:r>
          </w:p>
        </w:tc>
      </w:tr>
    </w:tbl>
    <w:p>
      <w:pPr>
        <w:pStyle w:val="Normal"/>
        <w:tabs>
          <w:tab w:val="clear" w:pos="708"/>
          <w:tab w:val="left" w:pos="13281" w:leader="none"/>
        </w:tabs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/>
      </w:pPr>
      <w:r>
        <w:rPr/>
        <w:t>Приложение 4</w:t>
      </w:r>
    </w:p>
    <w:p>
      <w:pPr>
        <w:pStyle w:val="Normal"/>
        <w:ind w:left="9072" w:hanging="0"/>
        <w:rPr/>
      </w:pPr>
      <w:r>
        <w:rPr/>
        <w:t xml:space="preserve"> </w:t>
      </w:r>
      <w:r>
        <w:rPr/>
        <w:t xml:space="preserve">к решению Совета депутатов от  22.12.2020  № 35          </w:t>
      </w:r>
    </w:p>
    <w:p>
      <w:pPr>
        <w:pStyle w:val="Normal"/>
        <w:ind w:left="9072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9072" w:hanging="0"/>
        <w:rPr/>
      </w:pPr>
      <w:r>
        <w:rPr/>
        <w:t xml:space="preserve">Соль-Илецкий городской округ на 2021 год </w:t>
      </w:r>
    </w:p>
    <w:p>
      <w:pPr>
        <w:pStyle w:val="Normal"/>
        <w:ind w:left="9072" w:hanging="0"/>
        <w:rPr/>
      </w:pPr>
      <w:r>
        <w:rPr/>
        <w:t>и на плановый период 2022-2022 годов»</w:t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/>
        <w:t>(в редакции решения от 27.10.2021 № 116)</w:t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2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3"/>
      </w:tblGrid>
      <w:tr>
        <w:trPr/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ab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бюджета городск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плановый период 2022 и 2023 годов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1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470"/>
        <w:gridCol w:w="523"/>
        <w:gridCol w:w="1496"/>
        <w:gridCol w:w="576"/>
        <w:gridCol w:w="1345"/>
        <w:gridCol w:w="1356"/>
        <w:gridCol w:w="1345"/>
        <w:gridCol w:w="1356"/>
        <w:gridCol w:w="1345"/>
        <w:gridCol w:w="1356"/>
      </w:tblGrid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55,9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75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256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8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69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4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106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координационно-методических мероприятий (семинаров, совещаний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ординационно-методических мероприятий (семинаров, совещаний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715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715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9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46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3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89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1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4,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4,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4,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5,1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2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аналитическое обеспечение участия финансового управления в региональных и всероссийских мероприятиях, семинарах, конкурсах и инициативах в финансово-экономической сфере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5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5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представительных органов в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1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5,6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1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1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1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1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1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04,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78,3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809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809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риуроченных ко дню образования сельских населенных пунктов, направленных на единство и гармонизацию межнациональных отнош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1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1,5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8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8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69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75,7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1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,5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2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71,77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8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ю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2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3,47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7,3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0,9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279,4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7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75,5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1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й продукции, сырья и продовольств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й продукции, сырья и продовольств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512,4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8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26,2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и общего пользования в с.Дружба(ул.Парковая 15 до 29)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S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S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3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3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42,0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42,0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72,1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72,1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2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52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3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8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8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3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8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8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3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 ежегодном международном форуме "Оренбуржье-сердце Евразии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 ежегодном международном форуме "Оренбуржье-сердце Евразии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1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7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7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Демонтаж  самовольно возведённых рекламных конструкц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 самовольно возведённых рекламных конструкц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571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571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8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812,5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38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09,3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0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849,6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12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Капитальный ремонт водопроводной сети по ул.Центральная с.Елшан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туристско-рекреационного кластера на базе курорта местного значения "Солёные озёра" в Соль-Илецком городском округ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L3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L3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 проект "Развитие туристической инфраструктуры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2,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2,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,3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,3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73,7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78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28,5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2,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,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(Устройство ограждения кладбища с.Беляев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Дивнополье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Казан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 Угольное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Трудовое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Защитник Отечества 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L2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L2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89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78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дворовых территорий многоквартирных дом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дворовых территорий многоквартирных дом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7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7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9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9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9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сквера по ул.Гонтаренко в г.Соль-Илецк Оренбургской области (дополнительные работы)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4714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1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23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8,9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5,9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рограмм формирования современной городской сре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7,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комплексного развития сельских территор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71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71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с.Первомайское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п.Шахтный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5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6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479,7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345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488,2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122,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34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35,2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22,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34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5,2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22,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34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5,2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81,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26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27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57,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7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5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29,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9,2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7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6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65,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8,98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51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803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650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36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803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50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114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803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50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409,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75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904,5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36,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82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31,3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89,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9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73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4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2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8,3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41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10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31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1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1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,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,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0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5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2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20,48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21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52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6,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6,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6,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6,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6,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агитационной работы по пропаганде   здорового образа жизн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агитационной работы по пропаганде   здорового образа жизн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7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7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84,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8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50,5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6,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6,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7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2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992,89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28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25,5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25,99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8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26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87,09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8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26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40,3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12,66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12,66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,7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,7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1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1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1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1,3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1,3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1,3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ритетный проект Оренбургской области "Культура малой Родины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помещений зрительного зала, фойе, замена оконных блоков в библиотеке и кабинете заведующего сельского клуба в с.Мещеряков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66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99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6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9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62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2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37,3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9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2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37,3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1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1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1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1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1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4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1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5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5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5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5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7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7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43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93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Монтаж хоккейной коробки в с.Буранное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в с.Линев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4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03,00</w:t>
            </w:r>
          </w:p>
        </w:tc>
      </w:tr>
      <w:tr>
        <w:trPr>
          <w:trHeight w:val="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3998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9501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503,30</w:t>
            </w:r>
          </w:p>
        </w:tc>
      </w:tr>
    </w:tbl>
    <w:p>
      <w:pPr>
        <w:pStyle w:val="Normal"/>
        <w:jc w:val="right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  <w:t>Приложение 5</w:t>
      </w:r>
    </w:p>
    <w:p>
      <w:pPr>
        <w:pStyle w:val="Normal"/>
        <w:ind w:left="9072" w:hanging="0"/>
        <w:rPr/>
      </w:pPr>
      <w:r>
        <w:rPr/>
        <w:t xml:space="preserve"> </w:t>
      </w:r>
      <w:r>
        <w:rPr/>
        <w:t xml:space="preserve">к решению Совета депутатов от  22.12.2020  № 35          </w:t>
      </w:r>
    </w:p>
    <w:p>
      <w:pPr>
        <w:pStyle w:val="Normal"/>
        <w:ind w:left="9072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9072" w:hanging="0"/>
        <w:rPr/>
      </w:pPr>
      <w:r>
        <w:rPr/>
        <w:t xml:space="preserve">Соль-Илецкий городской округ на 2021 год </w:t>
      </w:r>
    </w:p>
    <w:p>
      <w:pPr>
        <w:pStyle w:val="Normal"/>
        <w:ind w:left="9072" w:hanging="0"/>
        <w:rPr/>
      </w:pPr>
      <w:r>
        <w:rPr/>
        <w:t>и на плановый период 2022-2022 годов»</w:t>
      </w:r>
    </w:p>
    <w:p>
      <w:pPr>
        <w:pStyle w:val="Normal"/>
        <w:ind w:left="9072" w:hanging="0"/>
        <w:rPr/>
      </w:pPr>
      <w:r>
        <w:rPr/>
        <w:t>(в редакции решения от 27.10.2021 № 116)</w:t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706"/>
        <w:gridCol w:w="583"/>
        <w:gridCol w:w="1310"/>
        <w:gridCol w:w="1323"/>
        <w:gridCol w:w="906"/>
        <w:gridCol w:w="1323"/>
        <w:gridCol w:w="883"/>
        <w:gridCol w:w="1323"/>
      </w:tblGrid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08,3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40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67,5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40,3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20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12,6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20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12,6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715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,7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715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,7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2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2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4,3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1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201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1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201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1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1,3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20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1,3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20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1,3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200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200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ритетный проект Оренбургской области "Культура малой Родин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П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П3 L4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П3 L4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704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740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480,2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534,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821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597,4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81,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26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27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57,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74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5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29,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7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9,2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7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6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6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4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65,0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8,9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409,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756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904,5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36,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82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31,3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89,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9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73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46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2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8,3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41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10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31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6,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201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6,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201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6,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0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1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7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7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4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1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 52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 52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8,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1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8,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1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6,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,5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0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5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509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509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S09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S09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3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2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3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6,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200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200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7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2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,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9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5,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4,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4,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5,1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2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1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18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4,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аналитическое обеспечение участия финансового управления в региональных и всероссийских мероприятиях, семинарах, конкурсах и инициативах в финансово-экономической сфере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712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712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1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(Устройство ограждения кладбища с.Беляевк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Монтаж хоккейной коробки в с.Буранное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Дивнополье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и общего пользования в с.Дружба(ул.Парковая 15 до 29)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Казанк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в с.Линевк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помещений зрительного зала, фойе, замена оконных блоков в библиотеке и кабинете заведующего сельского клуба в с.Мещеряковк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 Угольное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Трудовое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инициативных проектов (Капитальный ремонт водопроводной сети по ул.Центральная с.Елшанк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1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1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06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06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702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702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7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7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7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7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агитационной работы по пропаганде   здорового образа жизн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агитационной работы по пропаганде   здорового образа жизн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2 704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2 704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74,7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туристско-рекреационного кластера на базе курорта местного значения "Солёные озёра" в Соль-Илецком городском округ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1 L38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1 L38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S1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S1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 проект "Развитие туристической инфраструктур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J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J1 533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J1 533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5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5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0,5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8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8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3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203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203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804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804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708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708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 ежегодном международном форуме "Оренбуржье-сердце Евразии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 ежегодном международном форуме "Оренбуржье-сердце Евразии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2 708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2 708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S06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S06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8095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8095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Защитник Отечества 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2 L29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2 L29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L49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L49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705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705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705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705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7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7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координационно-методических мероприятий (семинаров, совещаний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ординационно-методических мероприятий (семинаров, совещаний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3 7154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3 7154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89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78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дворовых территорий многоквартирных дом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дворовых территорий многоквартирных дом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1 712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1 712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9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713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9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713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9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3 711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3 711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4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4 714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4 714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сквера по ул.Гонтаренко в г.Соль-Илецк Оренбургской области (дополнительные работы)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4 714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4 714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12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23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42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42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4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8,9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5,9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1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1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1,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42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42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рограмм формирования современной городской сре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5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5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5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7,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706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706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709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709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714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714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1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92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3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8,5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8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8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3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8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3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9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9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14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14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3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7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6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809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809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17,5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42,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71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2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71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2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04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04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1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72,1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1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72,1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7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7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714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714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й продукции, сырья и продовольств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й продукции, сырья и продовольств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S12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S12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713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713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81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81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31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4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4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8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8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8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0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7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R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R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8095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8095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710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710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риуроченных ко дню образования сельских населенных пунктов, направленных на единство и гармонизацию межнациональных отнош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71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71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47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14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77,5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95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6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06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Соль-Илецкого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9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7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7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7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7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8095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8095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8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8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6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75,7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1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2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3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707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707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707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707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,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7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1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707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707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705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705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705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705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1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712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712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S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S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712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712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712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712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713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713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Демонтаж  самовольно возведённых рекламных конструкц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5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 самовольно возведённых рекламных конструкц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5 713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5 713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7,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2,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4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,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4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,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комплексного развития сельских территор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715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715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с.Первомайское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п.Шахтный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0,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7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6,6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2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2,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,2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7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,1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представительных органов в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1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1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4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1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1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4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4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3998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9501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503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/>
      </w:pPr>
      <w:r>
        <w:rPr/>
        <w:t>Приложение 6</w:t>
      </w:r>
    </w:p>
    <w:p>
      <w:pPr>
        <w:pStyle w:val="Normal"/>
        <w:ind w:left="9072" w:hanging="0"/>
        <w:rPr/>
      </w:pPr>
      <w:r>
        <w:rPr/>
        <w:t xml:space="preserve"> </w:t>
      </w:r>
      <w:r>
        <w:rPr/>
        <w:t xml:space="preserve">к решению Совета депутатов от  22.12.2020  № 35          </w:t>
      </w:r>
    </w:p>
    <w:p>
      <w:pPr>
        <w:pStyle w:val="Normal"/>
        <w:ind w:left="9072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9072" w:hanging="0"/>
        <w:rPr/>
      </w:pPr>
      <w:r>
        <w:rPr/>
        <w:t xml:space="preserve">Соль-Илецкий городской округ на 2021 год </w:t>
      </w:r>
    </w:p>
    <w:p>
      <w:pPr>
        <w:pStyle w:val="Normal"/>
        <w:ind w:left="9072" w:hanging="0"/>
        <w:rPr/>
      </w:pPr>
      <w:r>
        <w:rPr/>
        <w:t>и на плановый период 2022-2022 годов»</w:t>
      </w:r>
    </w:p>
    <w:p>
      <w:pPr>
        <w:pStyle w:val="Normal"/>
        <w:ind w:left="9072" w:hanging="0"/>
        <w:rPr/>
      </w:pPr>
      <w:r>
        <w:rPr/>
        <w:t>(в редакции решения от 27.10.2021 № 116)</w:t>
      </w:r>
    </w:p>
    <w:p>
      <w:pPr>
        <w:pStyle w:val="Normal"/>
        <w:ind w:left="9072" w:hanging="0"/>
        <w:rPr/>
      </w:pPr>
      <w:r>
        <w:rPr/>
      </w:r>
    </w:p>
    <w:tbl>
      <w:tblPr>
        <w:tblW w:w="186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366"/>
        <w:gridCol w:w="6379"/>
        <w:gridCol w:w="3924"/>
      </w:tblGrid>
      <w:tr>
        <w:trPr>
          <w:trHeight w:val="1412" w:hRule="atLeast"/>
        </w:trPr>
        <w:tc>
          <w:tcPr>
            <w:tcW w:w="83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8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186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финансирования дефицита бюджета городского округ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на 2021 год 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2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705"/>
        <w:gridCol w:w="2051"/>
        <w:gridCol w:w="1681"/>
        <w:gridCol w:w="1604"/>
      </w:tblGrid>
      <w:tr>
        <w:trPr>
          <w:tblHeader w:val="true"/>
          <w:trHeight w:val="433" w:hRule="atLeast"/>
        </w:trPr>
        <w:tc>
          <w:tcPr>
            <w:tcW w:w="3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425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  ФИНАНСИРОВАНИЯ ДЕФИЦИТО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2,3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bCs/>
              </w:rPr>
              <w:t>1 829 066,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265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 829 066,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359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 829 066,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439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4 0000 5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 829 066,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349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 833 998,3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455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 833 998,3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363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 833 998,3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590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4 0000 6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833 998,3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293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ИСТОЧНИКОВ ФИНАНСИРОВАНИЯ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О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32,3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/>
      </w:pPr>
      <w:r>
        <w:rPr/>
        <w:t>Приложение 13</w:t>
      </w:r>
    </w:p>
    <w:p>
      <w:pPr>
        <w:pStyle w:val="Normal"/>
        <w:ind w:left="9072" w:hanging="0"/>
        <w:rPr/>
      </w:pPr>
      <w:r>
        <w:rPr/>
        <w:t xml:space="preserve"> </w:t>
      </w:r>
      <w:r>
        <w:rPr/>
        <w:t xml:space="preserve">к решению Совета депутатов от  22.12.2020  № 35          </w:t>
      </w:r>
    </w:p>
    <w:p>
      <w:pPr>
        <w:pStyle w:val="Normal"/>
        <w:ind w:left="9072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9072" w:hanging="0"/>
        <w:rPr/>
      </w:pPr>
      <w:r>
        <w:rPr/>
        <w:t xml:space="preserve">Соль-Илецкий городской округ на 2021 год </w:t>
      </w:r>
    </w:p>
    <w:p>
      <w:pPr>
        <w:pStyle w:val="Normal"/>
        <w:ind w:left="9072" w:hanging="0"/>
        <w:rPr/>
      </w:pPr>
      <w:r>
        <w:rPr/>
        <w:t>и на плановый период 2022-2022 годов»</w:t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/>
        <w:t>(в редакции решения от 27.10.2021 № 116)</w:t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пределение бюджетных ассигнований бюджета Соль-Илецкого городского округа  на реализацию приоритетных проектов Оренбургской области и региональных проектов, направленных на реализацию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циональных и федеральных проектов, на 2021 год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тыс. рублей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496"/>
        <w:gridCol w:w="3402"/>
      </w:tblGrid>
      <w:tr>
        <w:trPr>
          <w:tblHeader w:val="true"/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7"/>
        <w:gridCol w:w="3402"/>
      </w:tblGrid>
      <w:tr>
        <w:trPr>
          <w:tblHeader w:val="true"/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12,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 проект "Развитие туристической инфраструктуры"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 646,9</w:t>
            </w:r>
          </w:p>
        </w:tc>
      </w:tr>
      <w:tr>
        <w:trPr>
          <w:trHeight w:val="23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региональным проектам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 418,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61,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ритетный проект «Обеспечение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63,2</w:t>
            </w:r>
          </w:p>
        </w:tc>
      </w:tr>
      <w:tr>
        <w:trPr>
          <w:trHeight w:val="23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приоритетным проект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125,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 543,7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4" w:before="240" w:after="240"/>
      <w:ind w:hanging="1700"/>
      <w:jc w:val="both"/>
    </w:pPr>
    <w:rPr>
      <w:rFonts w:eastAsia="Calibri"/>
      <w:sz w:val="25"/>
      <w:szCs w:val="25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Font5">
    <w:name w:val="font5"/>
    <w:basedOn w:val="Normal"/>
    <w:qFormat/>
    <w:pPr>
      <w:spacing w:before="280" w:after="280"/>
    </w:pPr>
    <w:rPr>
      <w:i/>
      <w:i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92">
    <w:name w:val="xl92"/>
    <w:basedOn w:val="Normal"/>
    <w:qFormat/>
    <w:pP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0">
    <w:name w:val="xl150"/>
    <w:basedOn w:val="Normal"/>
    <w:qFormat/>
    <w:pPr>
      <w:shd w:fill="FFFFFF" w:val="clear"/>
      <w:spacing w:before="280" w:after="280"/>
      <w:jc w:val="right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shd w:fill="FFFFFF" w:val="clear"/>
      <w:spacing w:before="280" w:after="280"/>
    </w:pPr>
    <w:rPr/>
  </w:style>
  <w:style w:type="paragraph" w:styleId="Xl171">
    <w:name w:val="xl171"/>
    <w:basedOn w:val="Normal"/>
    <w:qFormat/>
    <w:pP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89">
    <w:name w:val="xl189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202">
    <w:name w:val="xl202"/>
    <w:basedOn w:val="Normal"/>
    <w:qFormat/>
    <w:pPr>
      <w:spacing w:before="280" w:after="280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46:00Z</dcterms:created>
  <dc:creator>User</dc:creator>
  <dc:description/>
  <cp:keywords/>
  <dc:language>en-US</dc:language>
  <cp:lastModifiedBy>Сапожкова</cp:lastModifiedBy>
  <cp:lastPrinted>2021-10-28T10:36:00Z</cp:lastPrinted>
  <dcterms:modified xsi:type="dcterms:W3CDTF">2021-10-28T11:48:00Z</dcterms:modified>
  <cp:revision>12</cp:revision>
  <dc:subject/>
  <dc:title/>
</cp:coreProperties>
</file>